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095719452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57703856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